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Your recent payment has been returned due to insufficient funds.  To keep your account with us in good standing, we ask that you send a money order or cashier’s cheque for the amount due within three day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the returned cheque is due to a bank error, please contact us with verification from the bank.  In the case of a bank error, we do let customers simply send a replacement cheq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handle this matter promptly, as a delay may affect your account with us.  If you have questions about this letter, please contact me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1906" w:h="16838"/>
      <w:pgMar w:left="1797" w:right="1797" w:gutter="0" w:header="0" w:top="107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2:09:00Z</dcterms:created>
  <dc:creator>Intuit, Inc.</dc:creator>
  <dc:description/>
  <cp:keywords/>
  <dc:language>en-US</dc:language>
  <cp:lastModifiedBy>Roy Fisher</cp:lastModifiedBy>
  <dcterms:modified xsi:type="dcterms:W3CDTF">2007-07-27T23:29:00Z</dcterms:modified>
  <cp:revision>7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